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stungskurs Mathematik Abiturprüfung 2005 I – Lösungen verbesser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4557395" cy="4437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83820</wp:posOffset>
            </wp:positionV>
            <wp:extent cx="5173345" cy="42995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7780</wp:posOffset>
            </wp:positionH>
            <wp:positionV relativeFrom="paragraph">
              <wp:posOffset>635</wp:posOffset>
            </wp:positionV>
            <wp:extent cx="4377690" cy="50393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0480</wp:posOffset>
            </wp:positionH>
            <wp:positionV relativeFrom="paragraph">
              <wp:posOffset>131445</wp:posOffset>
            </wp:positionV>
            <wp:extent cx="3902075" cy="39992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121920</wp:posOffset>
            </wp:positionV>
            <wp:extent cx="6118225" cy="88023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92710</wp:posOffset>
            </wp:positionV>
            <wp:extent cx="6001385" cy="36156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3876675</wp:posOffset>
            </wp:positionV>
            <wp:extent cx="5970905" cy="33870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7150</wp:posOffset>
            </wp:positionH>
            <wp:positionV relativeFrom="paragraph">
              <wp:posOffset>7400290</wp:posOffset>
            </wp:positionV>
            <wp:extent cx="4999355" cy="157924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03:33Z</dcterms:created>
  <dc:creator>Daniel Greb</dc:creator>
  <dc:description/>
  <dc:language>en-US</dc:language>
  <cp:lastModifiedBy/>
  <cp:revision>0</cp:revision>
  <dc:subject/>
  <dc:title/>
</cp:coreProperties>
</file>